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IM: What happens to our senses, brain post isolation?</w:t>
      </w:r>
    </w:p>
    <w:p>
      <w:pPr>
        <w:pStyle w:val="Normal"/>
        <w:rPr>
          <w:i/>
          <w:i/>
        </w:rPr>
      </w:pPr>
      <w:r>
        <w:rPr/>
        <w:t xml:space="preserve">Film: </w:t>
      </w:r>
      <w:r>
        <w:rPr>
          <w:i/>
        </w:rPr>
        <w:t>The Secret of the Wild Chil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 1970, a girl was discovered age _________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girl’s parents were charged with abuse.  What was this girl’s life lik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girl get the name “Geni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ie sniffed, clawed, and spat, and she could not stand straight.  Because of how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e was raised, she learned not to __________________.  Her world was almost totally silent, and she was beaten when she made noise.  Side note: Whenever Genie’s father did interact with her, he would bark like a wild do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f all the visitors that got to know Genie, one was a butcher.  This man would bring Genie treats like bones, meat, or fish.  The butcher would always let Genie do “her thing” with the food item – What did Genie do with the food items?  (HINT: Her mom was partially bl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of or evidence exists to show Genie may have been brain dama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Victor” was the wild child who grew up in a forest.  How did he act when there was snow on the ground?  Why was Victor’s sensitivity to temperature different than most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similarities and differences between Genie and Vict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Noam Chomsky say?  We have language because we are al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__________ with the principles of language.  Eric Lenneberg agreed only partly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He thought there was a ____________ period in life when people learn language </w:t>
        <w:tab/>
        <w:t>best, and once they passed this period, they could never master a langu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Because Genie was abused, her senses and perception of life was different than most people.  (Fill-in the blanks with word(s) that fit the story)</w:t>
      </w:r>
    </w:p>
    <w:p>
      <w:pPr>
        <w:pStyle w:val="Normal"/>
        <w:ind w:left="360" w:hanging="0"/>
        <w:rPr/>
      </w:pPr>
      <w:r>
        <w:rPr/>
        <w:tab/>
        <w:t xml:space="preserve">   </w:t>
      </w:r>
    </w:p>
    <w:p>
      <w:pPr>
        <w:pStyle w:val="Normal"/>
        <w:ind w:left="360" w:hanging="0"/>
        <w:rPr/>
      </w:pPr>
      <w:r>
        <w:rPr/>
        <w:tab/>
        <w:t>She hardly wore clothing, so she did not react to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Never _________________, so did not know how to chew or swal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She was __________________________ , so she could not stand straight or </w:t>
      </w:r>
    </w:p>
    <w:p>
      <w:pPr>
        <w:pStyle w:val="Normal"/>
        <w:ind w:left="360" w:hanging="0"/>
        <w:rPr/>
      </w:pPr>
      <w:r>
        <w:rPr/>
        <w:tab/>
        <w:t>run, hop, jump and clim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While in the potty chair, she __________  only ten feet in front of her, so she </w:t>
        <w:tab/>
        <w:t>became nearsigh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Having been beaten for making noise, she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She was not ___________, so she weighed 59 pounds, 54 inches</w:t>
      </w:r>
    </w:p>
    <w:p>
      <w:pPr>
        <w:pStyle w:val="Normal"/>
        <w:ind w:left="360" w:hanging="0"/>
        <w:rPr/>
      </w:pPr>
      <w:r>
        <w:rPr/>
        <w:t>11.  What proof or evidence exists to show Genie missed her time to acquire langua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 Is Genie’s story a success? Name 1 thing the doctors were able to get her to do.  Name 1 thing that did not work out for Genie.  Explain what happens to 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 WAIT TIL END OF MOVIE: Are we born intelligent (nature/genetics) or are we raised to be intelligent (nurture/environment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9:16:00Z</dcterms:created>
  <dc:creator>maria.vita</dc:creator>
  <dc:description/>
  <dc:language>en-US</dc:language>
  <cp:lastModifiedBy>maria.vita</cp:lastModifiedBy>
  <cp:lastPrinted>2007-09-19T15:14:00Z</cp:lastPrinted>
  <dcterms:modified xsi:type="dcterms:W3CDTF">2007-09-19T19:14:00Z</dcterms:modified>
  <cp:revision>17</cp:revision>
  <dc:subject/>
  <dc:title>PMHS</dc:title>
</cp:coreProperties>
</file>